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</w:t>
      </w:r>
      <w:r>
        <w:rPr>
          <w:b/>
          <w:sz w:val="32"/>
          <w:szCs w:val="32"/>
        </w:rPr>
        <w:t>ОТВЕТЫ.                                                    45 бал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Собы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825 года. Друзей А.С.Пушкина приговорили к каторжным работам в Сибири. Это строки из «Послания в Сибирь», адресованного осужденным друзьям-декабристам.                             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 января 1815 года на экзамен по русскому языку и литературе в Царскосельский лицей, в котором учился Пушкин, приехал Г.Р.Державин, великий поэт того времени. Пушкин на экзамене прочел свое стихотворение «Воспоминание в Царском Селе», вызвав восхищение Державина. «Оставьте его поэтом», - сказал Державин отцу Пушкина.                                  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ихотворение адресовано Анне Петровне Керн. Пушкин познакомился с ней в Петербурге. А когда отбывал ссылку в Михайловском, встретился с Керн вновь: Анна Петровна гостила у тетки в Тригорском, это недалеко от Михайловского. Встреча помогла Пушкину «воскреснуть».              (2 бал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У Лукоморья дуб зеленый…».                                                           (2 балла)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0 баллов (0,5 б. за жанр; 0,5 б. за автор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обачье сердце»                    повесть                                 М.А.Булг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слушайте!»                        стихотворение                     В.В.Мая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Луч света в темном               критическая статья              Н.А.Добролю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арстве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ветлана»                               баллада                                 В.А.Жу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емудрый пескарь»            сказка                                    М.Е.Салтык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Щед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уха»                                     басня                                     И.И.Дмит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ва богача»                            стихотворение в прозе        И.С.Турге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ойна и мир»                         роман-эпопея                       Л.Н.Толс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аскарад»                              драма                                    М.Ю.Лермо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атренин двор»                    рассказ                                  А.И.Солже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баллов (по 1 баллу за произведение – 6 баллов, 2 балла за аннотацию). Например,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.Васильев «Не стреляйте в белых лебедей».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.Пришвин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Кладов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лнца».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оепольский «Белый Бим Черное ухо»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.Алексиевич «Чернобыльская тетрадь».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.Распутин «Прощание с Матерой».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.Астафьев «Царь-рыба»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.Астафьев «Затеси».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бал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  4 бал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форизм – </w:t>
      </w:r>
      <w:r>
        <w:rPr>
          <w:sz w:val="28"/>
          <w:szCs w:val="28"/>
        </w:rPr>
        <w:t>законченная мысль, выраженная сжато и емко, изречение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Гений и злодейство, две вещи несовместимые. (А.С.Пушкин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 других, люди учатся сами. (Сенека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тся у тех, кого любят. (И.Гете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гда человек может назвать мать свою и по духу родной – это 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дкое счастье. (М.Горький)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6:30:00Z</dcterms:created>
  <dc:creator>User</dc:creator>
  <dc:description/>
  <cp:keywords/>
  <dc:language>en-US</dc:language>
  <cp:lastModifiedBy>User</cp:lastModifiedBy>
  <dcterms:modified xsi:type="dcterms:W3CDTF">2011-10-01T06:42:00Z</dcterms:modified>
  <cp:revision>3</cp:revision>
  <dc:subject/>
  <dc:title>                                   ОТВЕТЫ</dc:title>
</cp:coreProperties>
</file>