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ШКОЛЬНЫЙ  ЭТАП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28"/>
          <w:szCs w:val="28"/>
        </w:rPr>
        <w:t>Всероссийской  олимпиады  школьник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по  </w:t>
      </w:r>
      <w:r>
        <w:rPr>
          <w:b/>
          <w:sz w:val="32"/>
          <w:szCs w:val="32"/>
        </w:rPr>
        <w:t>ЛИТЕРА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Составитель Бадьина А.Л., МОУ ООШ с. Колянур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класс                                                                                   201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1. </w:t>
      </w:r>
      <w:r>
        <w:rPr>
          <w:b/>
          <w:sz w:val="28"/>
          <w:szCs w:val="28"/>
        </w:rPr>
        <w:t>Литературная викторина</w:t>
      </w:r>
      <w:r>
        <w:rPr>
          <w:sz w:val="28"/>
          <w:szCs w:val="28"/>
        </w:rPr>
        <w:t>.   (8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кое событие, имевшее место в России, нашло отражение в следующих строках стихотворения А.С.Пушки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глубине сибирских ру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Храните гордое терпень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пропадет ваш скорбный тру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дум высокое стремленье.                                                (2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споминая годы учебы в Лицее, А.С.Пушкин пис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вет ее улыбкой встрети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пех нас первый окрыли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рик Державин нас замети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, в гроб сходя, благослови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каком событии говорил поэт?                                                  (2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му адресовано стихотворение, начинающееся следующими строкам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помню чудное мгновень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до мной явилась т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мимолетное виденье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гений чистой красоты.                                                  (2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ролог – вступление, вводная часть, предваряющая начало действия. Напишите начальные строки знаменитого пролога А.С.Пушкина к одной из его поэм.                                                                                      (2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32"/>
          <w:szCs w:val="32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отнесите произведения, жанры, авторов. </w:t>
      </w:r>
      <w:r>
        <w:rPr>
          <w:sz w:val="28"/>
          <w:szCs w:val="28"/>
        </w:rPr>
        <w:t>(10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обачье сердц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слушайте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Луч света в темном царств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Светла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емудрый пескарь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ух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Два богач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Война и мир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Маскарад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Матренин двор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Жанр:  1.</w:t>
      </w:r>
      <w:r>
        <w:rPr>
          <w:sz w:val="28"/>
          <w:szCs w:val="28"/>
        </w:rPr>
        <w:t xml:space="preserve">Сказка. 2.Басня. 3.Стихотворение в прозе. 4.Роман-эпопея.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Рассказ. 6. Баллада. 7.Критическая статья. 8.Повесть. 9. Дра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.Стихотворени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Автор:  1.</w:t>
      </w:r>
      <w:r>
        <w:rPr>
          <w:sz w:val="28"/>
          <w:szCs w:val="28"/>
        </w:rPr>
        <w:t>Н.А.Добролюбов. 2.В.В.Маяковский. 3.М.А.Булгако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4.В.А.Жуковский. 5.М.Е.Салтыков-Щедрин. 6.И.И.Дмитрие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.А.И.Солженицын. 8.И.С.Тургенев. 9.М.Ю.Лермон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.Л.Н.Толст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3. </w:t>
      </w:r>
      <w:r>
        <w:rPr>
          <w:b/>
          <w:sz w:val="28"/>
          <w:szCs w:val="28"/>
        </w:rPr>
        <w:t>Составь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  <w:r>
        <w:rPr>
          <w:sz w:val="28"/>
          <w:szCs w:val="28"/>
        </w:rPr>
        <w:t xml:space="preserve"> произведений русской литературы (5 – 6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званий),  которые могли бы  представить книжную серию «Человек и природ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ргументируйте свой выбор, написав аннотацию к данной сер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8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4.</w:t>
      </w:r>
      <w:r>
        <w:rPr>
          <w:b/>
          <w:sz w:val="28"/>
          <w:szCs w:val="28"/>
        </w:rPr>
        <w:t xml:space="preserve"> Дайте интерпретацию</w:t>
      </w:r>
      <w:r>
        <w:rPr>
          <w:sz w:val="28"/>
          <w:szCs w:val="28"/>
        </w:rPr>
        <w:t xml:space="preserve"> стихотворения  Марины Цветаевой «Мои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ихам, написанным так рано…» (1913).                                 (15 балл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им стихам, написанным так ра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и не знала я, что я – поэ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рвавшимся, как брызги из фонтан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искры из рак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рвавшимся, как маленькие черт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тилище, где сон и фими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им стихам о юности и смер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ечитанным стихам!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бросанным в пыли по магазина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Где их никто не брал и не берет!)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им стихам, как драгоценным вина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анет свой чере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5</w:t>
      </w:r>
      <w:r>
        <w:rPr>
          <w:b/>
          <w:sz w:val="28"/>
          <w:szCs w:val="28"/>
        </w:rPr>
        <w:t>. Напишите</w:t>
      </w:r>
      <w:r>
        <w:rPr>
          <w:sz w:val="28"/>
          <w:szCs w:val="28"/>
        </w:rPr>
        <w:t xml:space="preserve"> литературоведческую статью «Афоризм». Не забудьте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ести примеры.                                                                        (4 балл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количество баллов – </w:t>
      </w:r>
      <w:r>
        <w:rPr>
          <w:b/>
          <w:sz w:val="28"/>
          <w:szCs w:val="28"/>
        </w:rPr>
        <w:t>45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хов В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39:00Z</dcterms:created>
  <dc:creator>User</dc:creator>
  <dc:description/>
  <cp:keywords/>
  <dc:language>en-US</dc:language>
  <cp:lastModifiedBy>ruo1</cp:lastModifiedBy>
  <dcterms:modified xsi:type="dcterms:W3CDTF">2011-10-24T10:10:00Z</dcterms:modified>
  <cp:revision>10</cp:revision>
  <dc:subject/>
  <dc:title>            Школьная олимпиада по литературе</dc:title>
</cp:coreProperties>
</file>