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ая  олимпиада по литературе 9 класс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424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1 год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ель: Осташова Г.Н., МОУ ООШ д. Воробьёва Гор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1. Знание  текстов художественных произведен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 описанию интерьера определите имя персонажа, название произведения и его автора.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сё было чисто вымазано цветной глиною. На стенах – сабли, нагайки, сетки для птиц, невода и ружья, хитро обделанный рог для пороху, золотая  уздечка на коня и путы с серебряными бляхами. Окна в светлице были маленькие с крупными тусклыми стёклами, какие встречаются ныне только в старинных церквах…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идейному содержанию произведений М. Ю.Лермонтова определите их наз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звеличивание человека в его стремлении к свободе, к неограниченному познанию мира, поиск « вечного обновления» , «вечного возрождения», «история души»  главного героя- могучей личности с нереализованными возможностям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тест против порабощающей человека душной неволи, поэтизация борьбы как естественного выражения человеческих сил , призыв к свободе, утверждение любви к родине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щита чести, права и достоинства человека, призыв к свободе, столкновение противоборствующих си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ите имя персонажа, название произведения и его автора по описанию угощений и яст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i/>
          <w:sz w:val="26"/>
          <w:szCs w:val="26"/>
        </w:rPr>
        <w:t xml:space="preserve">Но тут ему скоро скучно стало, да и есть захотелось. Он постучал в дверь и показал служащему себе на рот, а тот сейчас его и свёл в пищеприёмную комнату. Сел тут &lt;…&gt;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 сидит, а чего-нибудь по-англицки спросить не умеет… подали ему ихнего «приготовления» горячий студинг в огне…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) Что тут за суп? Ты просто воды налил в чашку: никакого вкуса нет, только воняет. … Боже мой, какой суп! Я думаю, что ни один человек в мире не едал такого супу! Какие-то перья плавают вместо масла. Ай, ай, ай, какая курица! Дай жаркое!  …  Что это за жаркое? Это не жаркое. … Чёрт его знает, что такое, только не жаркое. Это топор, зажаренный вместо говядины…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зовите, какие события, происходящие в комедии Н.В. Гоголя «Ревизор», можно соотнести с каждым элементом сюжета: экспозицией, завязкой, развитием действия, кульминацией, развязкой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нание истории литературы.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Что вы знаете о лицейских друзьях Пушкина? Какие  произведения он посвятил своим лицейским друзьям?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 каком событии русской истории идёт речь в данном отрывке? Как называется это произведение и кто его автор? От чьего лица ведётся повествование?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е стану описывать нашего похода и окончания войны. Скажу коротко, что бедствие доходило до крайности. Мы проходили через селения, разорённые бунтовщиками, и поневоле отбирали у бедных жителей то, что успели они спасти. Правление было всюду прекращено: помещики укрывались по лесам. Шайки разбойников злодействовали повсюду; начальники отдельных отрядов самовластно наказывали и миловали; состояние всего обширного края, где свирепствовал пожар, было ужасно…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Знание теории литературы.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айте определение элеги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ите жанры произведений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«Хоть, впрочем, он поэт изрядный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илий человек пустой»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а ты чем полон, шут нарядный?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, понимаю: сам собой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полон дряни, милый мой!»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…Дерзайте, ныне ободренны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ченьем вашим показать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может собственных Плато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ыстрых разумом Невто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земля рождать!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4. Сравнительный анализ стихотворений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Узник                                                                                 Узник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Style15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ижу за решёткой в темнице сырой.                                              Густая крапив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ормленный в неволе орел молодой,                                         Шумит под окном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й грустный товарищ, махая крылом,                                        Зеленая ив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вавую пищу клюет под окном.                                                 Повисла шатром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ет, и бросает, и смотрит в окно,                                              Веселые лодк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будто со мною задумал одно;                                                  В дали голубой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вет меня взглядом и криком своим                                            Железо решетк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ымолвить хочет: «Давай улетим!                                             Визжит под пилой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вольные птицы; пора, брат, пора!                                           Бывалое гор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да, где за тучей белеет гора,                                                       Уснуло в груди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да, где синеют морские края,                                                     Свобода и море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да, где гуляем лишь ветер… да я!..»                                         Горят впереди,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А. С. Пушкин                                                        Прибавилось духа,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тихла тоска, 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 слушает ухо,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 пилит рука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. А. Фет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Критерии оценки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Знание  текстов  художественных  произведений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арас Бульба ( Н. В. Гоголь, « Тарас Бульба» 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: по 0,5 балла за автора, произведение, персонаж. Всего 1,5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) « Демон». Б) «Мцыри». В) Песня про купца Калашникова»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: по 0,5 балла за произведение. Всего 1,5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) Левша (Н.С. Лесков, «Левша»). Б) Хлестаков (Н.В.Гоголь, «Ревизор»)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: по 0, 5 балла за автора, произведение, персонаж. Всего: 3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ценка: по 0,5 балла. Всего: 2,5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нание истории литературы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ценка до 5 балло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ценка: за событие – 0, 5 балла, произведение - 0,5 балла, автора – 0,5 балла, персонаж – 0,5 балла. Всего: 2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Знание теории литературы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ценка 2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ценка по 1 баллу. Всего 2 балл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Сравнительный анализ стихотворений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 30 балло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сумма баллов: 49,5.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w="11906" w:h="16838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0:00Z</dcterms:created>
  <dc:creator>UserXP</dc:creator>
  <dc:description/>
  <cp:keywords/>
  <dc:language>en-US</dc:language>
  <cp:lastModifiedBy>ruo1</cp:lastModifiedBy>
  <dcterms:modified xsi:type="dcterms:W3CDTF">2011-10-24T10:08:00Z</dcterms:modified>
  <cp:revision>24</cp:revision>
  <dc:subject/>
  <dc:title>                    Школьная  олимпиада по литературе 9 класс</dc:title>
</cp:coreProperties>
</file>