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Олимпиада по русскому язы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 Куликова Т.И., МОУ СОШ с УИОП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йдите слово, в котором все согласные звуки глух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от, здесь, пруд, к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слово лишнее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дьба, женитьба, косьба, молот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ъясните, что значат выделенные слова в отрывке из «Сказки о царе Салтане» А.С 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Идут </w:t>
      </w:r>
      <w:r>
        <w:rPr>
          <w:sz w:val="28"/>
          <w:szCs w:val="28"/>
          <w:u w:val="single"/>
        </w:rPr>
        <w:t>витязи четами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, блистая </w:t>
      </w:r>
      <w:r>
        <w:rPr>
          <w:sz w:val="28"/>
          <w:szCs w:val="28"/>
          <w:u w:val="single"/>
        </w:rPr>
        <w:t>седи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ядька впереди идет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И ко граду </w:t>
      </w:r>
      <w:r>
        <w:rPr>
          <w:sz w:val="28"/>
          <w:szCs w:val="28"/>
        </w:rPr>
        <w:t>их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отнесите синони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конно русские :                                   заимствов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знание                                            антракт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Точный</w:t>
        <w:tab/>
        <w:t xml:space="preserve">          дефект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ерерыв</w:t>
        <w:tab/>
        <w:t xml:space="preserve">         эгоизм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едочет</w:t>
        <w:tab/>
        <w:t xml:space="preserve">                 лингвистик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ебялюбие</w:t>
        <w:tab/>
        <w:t xml:space="preserve">                аккуратны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5. Запишите как можно больше устойчивых выражений, пословиц, поговорок со словом </w:t>
      </w:r>
      <w:r>
        <w:rPr>
          <w:i/>
          <w:sz w:val="28"/>
          <w:szCs w:val="28"/>
        </w:rPr>
        <w:t>язык.</w:t>
      </w:r>
      <w:r>
        <w:rPr>
          <w:sz w:val="28"/>
          <w:szCs w:val="28"/>
        </w:rPr>
        <w:t xml:space="preserve"> Объясните их значени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6. Найдите слово с нулевым окончанием 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право, разбежался, сказать, красив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7. В каком ряду все слова пишутся с мягким знаком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) молодеж.., грач.., реч..к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) стереч.., глуш.., мел..ч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) мощ.., стриж.., клич.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4) без туч.., помощ.., тиш..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8. Какое утверждение относится к прилагательному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. В прошедшем времени изменяется по родам и числам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. Изменяется только по падежам и числам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. Изменяется по родам, падежам, числам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4. Зависит обычно от глагол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9. Расставьте знаки препинания в предложении, графически объяснив их употреблени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мненно речевая культура человека это зеркало его духовной культуры писал В.А Сухомлинский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0. В каком примере пишется буква о в корне слова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) вкусный ш..колад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) выр..щенный сад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) ж..лтый песок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4) пол..гаться на друг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юч. 6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адка  1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молотьба 1 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итязи - воины 4 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етами - пар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динами - седыми воло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 граду – к гор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Языкознание – лингвистика  5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очный- аккура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ерерыв – антра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дочёт – деф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бялюбие – эгоиз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Держать язык за зубами, длинный язык, вертится на языке, злой  язык, острый язык, придержать язык, развязать язык, прикусить язык, тянуть за язык, сорвалось с языка, язык без костей, язык  хорошо подвешен, язык не повернется, чесать языком, язык  проглотить, язык чешется, найти общий язык, говорить на разных языках.                                                                                        по 0,5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зык мой – враг 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пеши языком – торопись де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зык до Киева дове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а уме, то и на я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Разбежался              1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2                               1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3                               1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« Несомненно, речевая культура – это зеркало его духовной культуры,»- писал В.А. Сухомлинский.       по 0,5 б. за каждый зна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1                            1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кусный шокол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с. 3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9:00Z</dcterms:created>
  <dc:creator>User</dc:creator>
  <dc:description/>
  <cp:keywords/>
  <dc:language>en-US</dc:language>
  <cp:lastModifiedBy>ruo1</cp:lastModifiedBy>
  <dcterms:modified xsi:type="dcterms:W3CDTF">2011-10-04T04:56:00Z</dcterms:modified>
  <cp:revision>3</cp:revision>
  <dc:subject/>
  <dc:title>Олимпиада по русскому языку</dc:title>
</cp:coreProperties>
</file>