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щеобразовательная школа с углубленным изучением отдельных предметов №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ветска Советского района Кировской обла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tbl>
            <w:tblPr>
              <w:tblW w:w="9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  <w:gridCol w:w="4645"/>
            </w:tblGrid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смотрено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заседании экспертного совета школ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едатель экспертного совет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 № ___ от «__»_______2011</w:t>
                  </w:r>
                </w:p>
              </w:tc>
              <w:tc>
                <w:tcPr>
                  <w:tcW w:w="4645" w:type="dxa"/>
                  <w:tcBorders/>
                </w:tcPr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тверждаю:</w:t>
                  </w:r>
                </w:p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</w:t>
                  </w:r>
                </w:p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В.Лоскутов,</w:t>
                  </w:r>
                </w:p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ректор школы</w:t>
                  </w:r>
                </w:p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каз № ____от «__»______2011</w:t>
                  </w:r>
                </w:p>
              </w:tc>
            </w:tr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645" w:type="dxa"/>
                  <w:tcBorders/>
                </w:tcPr>
                <w:p>
                  <w:pPr>
                    <w:pStyle w:val="Style15"/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ПО РУССКОМУ ЯЗЫ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глублённое изуче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1-2012 учебны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-составитель: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ова Екатерина Ивановна,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русского языка и литературы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валификационной категор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6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5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</w:t>
            </w:r>
          </w:p>
          <w:p>
            <w:pPr>
              <w:pStyle w:val="Style5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(углублённое изучение) 8 класс составлена  на основе Федерального компонента государственного стандарта основного общего образования и примерной «Программы для общеобразовательных учреждений с углублённым  изучением русского языка 5-9 классы», автор – В.В. Бабайцева, М., Дрофа, 2009 го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еализуется с использованием </w:t>
      </w:r>
      <w:r>
        <w:rPr>
          <w:rFonts w:cs="Times New Roman" w:ascii="Times New Roman" w:hAnsi="Times New Roman"/>
          <w:b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В. В. Бабайцева. Русский язык. Теория 5-9  классы: Учебник для предпрофильного обучения. - М.Дрофа,2009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2. В. В. Бабайцева, А.В.Глазков и др. Русский язык  8-9 класс: Сборник заданий к учебнику В. В. Бабайцевой «Русский язык. Теория.5-9 классы: Учебник для учебных заведений с углублённым изучением русского языка» - М.Дрофа,2006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3. А.Ю. Купалова и др. Русский язык. Практика. 8 класс: учебник для общеобразовательных учреждений – М.Дрофа, 2007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Е.И.Никитина. Русская речь. Развитие речи. 8 класс.: учеб. для общеобразовательных учреждений.- М.Дрофа, 2007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языковой компетенции, то есть осведомленности школьников в системе родного язык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учащихся научно-лингвистического мировоззрения, вооружения их основами знаний о родном языке, его устройстве и функционировании, развитие языкового и эстетического идеала, то есть представления о прекрасном в языке и реч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муникативной компетенции, то есть осведомленности школьников в особенностях функционирования родного языка в устной и письменной форм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очных орфографических и пунктуационных умений и навыков, овладение нормами русского литературного языка и обогащение словарного запаса и грамматического строя речи учащихся, обучение школьников ясно излагать свои мысли в устной и письменной форме. Формирование лингвистической компетенции - знаний учащихся о самой науке, ее разделах, целях научного изучения русского языка, элементарные сведения о методах и этапах развития, о выдающихся ученых. Воспитание средствами предмета, развитие логического мышления школьников, обучение их умению самостоятельно выполнять задания по русскому языку, формирование общеучебных умений - работа с книгой, справочной литературой, словарем, совершенствование навыков чт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и цели обусловили следующие задач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основ науки о языке, дающее определенный круг знаний из областей фонетики, графики, орфографии, лексики, морфемики, морфологии, синтаксиса, пунктуации, стилистики; некоторые сведения о роли языка в жизни общества, его развитии, о месте русского языка среди языков мира, а также умение применять эти знания на практи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 учащихся: обогащение активного и пассивного словарного запаса слов, грамматического строя речи учащихся; овладение нормами литературного языка; формирование и совершенствование умений и навыков грамотного и свободного владения устной и письменной речью, формирование умений связно излагать мысли в устной и письменной форм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рфографических и пунктуационных навык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сопровождение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В. В. Бабайцева. Русский язык. Теория 5-9  классы: Учебник для предпрофильного обучения. - М.Дрофа,2009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В. В. Бабайцева, А.В.Глазков и др. Русский язык  8-9 класс: Сборник заданий к учебнику В. В. Бабайцевой «Русский язык. Теория.5-9 классы: Учебник для учебных заведений с углублённым изучением русского языка» - М.Дрофа,2009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.Ю. Купалова и др. Русский язык. Практика. 8 класс: учебник для общеобразовательных учреждений – М.Дрофа, 2009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 Е.И.Никитина. Русская речь. Развитие речи. 8 класс: учеб. Для общеобразовательных учреждений.- М.Дрофа, 2009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Крамаренко Н.О. Русский язык. 8 класс. Поурочные планы по программе В.В. Бабайцевой. 8 класс –Волгоград, Учитель, 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.Ю. Купалова. Поурочное планирование к учебному комплексу «Русский язык: теория, практика, русская речь» - М. Дрофа,2007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Е.И. Никитина. Уроки развития речи. 8 класс. – М. Дрофа, 2004</w:t>
      </w:r>
    </w:p>
    <w:p>
      <w:pPr>
        <w:pStyle w:val="Normal"/>
        <w:rPr/>
      </w:pPr>
      <w:r>
        <w:rPr>
          <w:rFonts w:cs="Times New Roman" w:ascii="Times New Roman" w:hAnsi="Times New Roman"/>
        </w:rPr>
        <w:t>4 . Л.А. Гончар. Русский язык. 8 класс. Книга для учителя. – М. «Первое сентября», 200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льная книга учителя русского языка.5 – 11 классы\ С. И.Львова, И.П. Цибулько, Ю.Н. Гостева ; под ред. С.И.Львовой М.: Эксмо, 200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. Э.Розенталь. Вопросы русского произношения и правописания. — М., 197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Иванов В. В., Потиха 3. А. Исторический комментарий к занятиям по русскому языку в средней школе. — М., 198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Сергеев В. Н. Новые значения старых слов. - М., 1987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КостяеваТ.А.Проверочные и контрольные работы по русскому языку. 8класс – 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6. Е.В. Пересветова. Сборник диктантов по русскому языку: 8 класс. – М. Экзамен, 200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шаков Д. Н., Крючков СЕ. Орфографический словарь: Для учащихся средней школы. - 41-е изд. - М., 199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аранов М. Т. Школьный орфографический словарь русского языка. -3-е изд. - М, 199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.Панов Б. Т., Текучев А. В. Школьный грамматико-орфографический словарь русского языка. - 3-е изд. - М., 199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Лапатухин М. С, Скорлуповская Е. В., Снетова Г. П. Школьный толковый словарь русского языка / Под ред. Ф. П. Филина. - М., 198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Одинцов В. В. и др. Школьный словарь иностранных слов / Под ред. В. В. Иванова. - 3-е изд. - М., 199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Ж у к о в В. П., Жуков А. В. Школьный фразеологический словарь русско</w:t>
        <w:softHyphen/>
        <w:t>го языка. - 3-е изд., перераб. - М, 199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Львов М. Р. Школьный словарь антонимов русского языка. - 2-е изд. -М„ 198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Горбачевич К. С. Русский синонимический словарь. - СПб., 199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Тионов АН. Школьный словообразовательный словарь русского языка. -2-е изд. -М, 199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Потиха 3. А. Школьный словарь строения слов русского языка. - М, 198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ие методы обучения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блемное изложение материала, программированное обучение, частично-поисковый, исследовательский и др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гнозируемый результат: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зучения русского языка ученик должен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/понимать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мысл понятий: речь устная я письменная; монолог, диалог; сфера и ситуация речевого общения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сновные признаки разговорной речи и различных стилей языка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собенности основных жанров стилей и разговорной речи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сновные единицы языка, их признаки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познавать языковые единицы, проводить различать виды их анализа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рование и чтение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адекватно понимать информацию устного и письменного сообщения (цель, тему текста, основную, дополнительную, явную и скрытую информацию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читать тексты разных стилей и жанров; владеть разными видами чтения (изучающее, ознакомительное, просмотровое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ение и письмо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воспроизводить текст с заданной степенью свёрнутости (план, пересказ, изложение, конспект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оздавать тексты различных стилей и жанров ( выступление, письмо, расписка, заявление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 адекватно выражать своё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облюдать в практике письма основные правила орфографии и пунктуации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ёты, исправлять их; совершенствовать и редактировать собственные тексты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довлетворения коммуникативных потребностей в учебных, бытовых, социально-культурных ситуациях общения.</w:t>
      </w:r>
    </w:p>
    <w:p>
      <w:pPr>
        <w:pStyle w:val="Normal"/>
        <w:spacing w:lineRule="exact" w:line="274" w:before="0" w:after="0"/>
        <w:ind w:left="380" w:right="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умения и навыки учащихся за 8 класс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1" w:leader="none"/>
        </w:tabs>
        <w:spacing w:lineRule="exact" w:line="274" w:before="0" w:after="0"/>
        <w:ind w:left="740" w:right="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sz w:val="24"/>
          <w:szCs w:val="24"/>
          <w:u w:val="single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пределения основных изученных в 8 классе языковых явлений, речеведческих понятий, пунктуационных правил, обосновывать свои ответы, приводя нужные пример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0" w:leader="none"/>
        </w:tabs>
        <w:spacing w:lineRule="exact" w:line="274" w:before="0" w:after="0"/>
        <w:ind w:left="3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8 класса учащиеся должны </w:t>
      </w:r>
      <w:r>
        <w:rPr>
          <w:rFonts w:cs="Times New Roman" w:ascii="Times New Roman" w:hAnsi="Times New Roman"/>
          <w:sz w:val="24"/>
          <w:szCs w:val="24"/>
          <w:u w:val="single"/>
        </w:rPr>
        <w:t>овладеть</w:t>
      </w:r>
      <w:r>
        <w:rPr>
          <w:rFonts w:cs="Times New Roman" w:ascii="Times New Roman" w:hAnsi="Times New Roman"/>
          <w:sz w:val="24"/>
          <w:szCs w:val="24"/>
        </w:rPr>
        <w:t xml:space="preserve"> следующими </w:t>
      </w:r>
      <w:r>
        <w:rPr>
          <w:rFonts w:cs="Times New Roman" w:ascii="Times New Roman" w:hAnsi="Times New Roman"/>
          <w:sz w:val="24"/>
          <w:szCs w:val="24"/>
          <w:u w:val="single"/>
        </w:rPr>
        <w:t>умениями и навык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2" w:leader="none"/>
        </w:tabs>
        <w:spacing w:lineRule="exact" w:line="274" w:before="0" w:after="0"/>
        <w:ind w:left="3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интаксический разбор словосочетаний, простых двусоставных и односоставных предложений;</w:t>
      </w:r>
    </w:p>
    <w:p>
      <w:pPr>
        <w:pStyle w:val="Normal"/>
        <w:spacing w:lineRule="exact" w:line="274" w:before="0" w:after="0"/>
        <w:ind w:left="38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остые двусоставные и односоставные предложения, осложнённые однородными и обособленными членами, вводными словами, словосочетаниями, предложениями, обращ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" w:leader="none"/>
        </w:tabs>
        <w:spacing w:lineRule="exact" w:line="274" w:before="0" w:after="0"/>
        <w:ind w:left="3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интаксическими синонимами в соответствии с содержанием и стилем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7" w:leader="none"/>
        </w:tabs>
        <w:spacing w:lineRule="exact" w:line="274" w:before="0" w:after="0"/>
        <w:ind w:left="3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литературного языка в пределах изученного материала.</w:t>
      </w:r>
    </w:p>
    <w:p>
      <w:pPr>
        <w:pStyle w:val="Normal"/>
        <w:spacing w:lineRule="exact" w:line="274" w:before="0" w:after="0"/>
        <w:ind w:left="380" w:right="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пунктуации.</w:t>
      </w:r>
      <w:r>
        <w:rPr>
          <w:rFonts w:cs="Times New Roman" w:ascii="Times New Roman" w:hAnsi="Times New Roman"/>
          <w:sz w:val="24"/>
          <w:szCs w:val="24"/>
        </w:rPr>
        <w:t xml:space="preserve"> Находить в предложении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spacing w:lineRule="exact" w:line="274" w:before="0" w:after="0"/>
        <w:ind w:left="3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знаки препинания в простых предложениях с однородными членами, при обособленных второстепенных и уточняющих членах предложения, при обращениях,</w:t>
      </w:r>
    </w:p>
    <w:p>
      <w:pPr>
        <w:pStyle w:val="Normal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еждометиях, вводных словах, словосочетаниях и предложениях. Ставить тире в   </w:t>
      </w:r>
    </w:p>
    <w:p>
      <w:pPr>
        <w:pStyle w:val="Normal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ужных случаях между подлежащим и сказуемым.</w:t>
      </w:r>
    </w:p>
    <w:p>
      <w:pPr>
        <w:pStyle w:val="Normal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орфографии.</w:t>
      </w:r>
      <w:r>
        <w:rPr>
          <w:rFonts w:cs="Times New Roman" w:ascii="Times New Roman" w:hAnsi="Times New Roman"/>
          <w:sz w:val="24"/>
          <w:szCs w:val="24"/>
        </w:rPr>
        <w:t xml:space="preserve"> Находить в словах изученные орфограммы, обосновывать их выбор, правильно писать слова с изученными орфограммами. Правильно писать изученные в 8 классе слова с непроверяемыми орфограммами.</w:t>
      </w:r>
    </w:p>
    <w:p>
      <w:pPr>
        <w:pStyle w:val="Normal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связной речи.</w:t>
      </w:r>
      <w:r>
        <w:rPr>
          <w:rFonts w:cs="Times New Roman" w:ascii="Times New Roman" w:hAnsi="Times New Roman"/>
          <w:sz w:val="24"/>
          <w:szCs w:val="24"/>
        </w:rPr>
        <w:t xml:space="preserve"> Определять тип и стиль текста. Подробно и выборочно излагать повествовательные тексты с элементами описания местности, памятников. Писать сочинения-описания (сравнительная характеристика, описание местности, памятника), сочинения-рассуждения на морально-этические темы. Совершенствовать изложение и сочинение в соответствии с темой. Основной мыслью и стилем, находить и исправлять различные языковые ошибки. Уметь грамотно и выразительно выступать перед слушателями по общественно важным проблем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ование учебного материала  (105 часов в год, из них развитие речи – 16, к.р. -9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49"/>
        <w:gridCol w:w="1879"/>
        <w:gridCol w:w="1964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звание раздел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изучение материала + развитие реч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глубл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шире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ведение. Функции русского языка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торение изученного в 5-7 класс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+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овосочетание и предлож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+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ные словосочет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язь слов в предлож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авные  члены предлож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торостепенные члены предлож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+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нтаксические функции инфинит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дносоставные предлож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+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ире в неполном предлож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днородные члены предлож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+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, выраженные разными частями и словосочетания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днородные члены, соединённые составными союз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особленные члены предлож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+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водные слова, обращения и вставные конструкци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+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ное присоединение вводных сл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илистические возможности обращ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торение и обобщение пройденн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8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18"/>
        <w:gridCol w:w="6028"/>
        <w:gridCol w:w="19"/>
        <w:gridCol w:w="18"/>
        <w:gridCol w:w="24"/>
        <w:gridCol w:w="1492"/>
        <w:gridCol w:w="18"/>
        <w:gridCol w:w="28"/>
        <w:gridCol w:w="35"/>
        <w:gridCol w:w="2805"/>
        <w:gridCol w:w="18"/>
        <w:gridCol w:w="45"/>
        <w:gridCol w:w="4050"/>
        <w:gridCol w:w="35"/>
        <w:gridCol w:w="48"/>
      </w:tblGrid>
      <w:tr>
        <w:trPr>
          <w:trHeight w:val="168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ема урока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-во часов, тип урока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, соответствие ФГООС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ребования к уроню подготовки обучающихся</w:t>
            </w:r>
          </w:p>
        </w:tc>
      </w:tr>
      <w:tr>
        <w:trPr>
          <w:trHeight w:val="248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русского языка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– национальный язык русского народа, государственный язык РФ и язык межнационального общения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ункции языка в современном мире</w:t>
            </w:r>
          </w:p>
        </w:tc>
      </w:tr>
      <w:tr>
        <w:trPr>
          <w:trHeight w:val="84" w:hRule="atLeast"/>
        </w:trPr>
        <w:tc>
          <w:tcPr>
            <w:tcW w:w="15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5-7 классах (6+2)</w:t>
            </w:r>
          </w:p>
        </w:tc>
      </w:tr>
      <w:tr>
        <w:trPr>
          <w:trHeight w:val="8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корне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вторительно-обобщающий урок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составе морфем</w:t>
            </w:r>
          </w:p>
        </w:tc>
        <w:tc>
          <w:tcPr>
            <w:tcW w:w="4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правильно писать части речи, знать строение слов и способы образования, стилистические особенности употребления</w:t>
            </w:r>
          </w:p>
        </w:tc>
      </w:tr>
      <w:tr>
        <w:trPr>
          <w:trHeight w:val="16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, графика, орфографи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вторительно-обобщающий урок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ласных и согласных звуков, изменение звуков в речевом потоке, орфоепические и орфографические нормы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и орфографи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вторительно-обобщающий урок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частей речи в русском языке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аречий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вторительно-обобщающий урок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нормы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частий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вторительно-обобщающий урок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нормы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ый диктант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к – контроль знаний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Изложение с элементом</w:t>
            </w:r>
            <w:r>
              <w:rPr>
                <w:rFonts w:cs="Times New Roman" w:ascii="Times New Roman" w:hAnsi="Times New Roman"/>
                <w:color w:val="DD47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сочинения «Цена хлеба»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2 Развитие</w:t>
            </w:r>
            <w:r>
              <w:rPr>
                <w:rFonts w:cs="Times New Roman" w:ascii="Times New Roman" w:hAnsi="Times New Roman"/>
                <w:color w:val="E04A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 xml:space="preserve">речи 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одержания прослушанного текста, создание собственного текста - рассуждения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15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3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сочетание и предложение (10+2)</w:t>
            </w:r>
          </w:p>
        </w:tc>
      </w:tr>
      <w:tr>
        <w:trPr>
          <w:trHeight w:val="166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интаксисе и пунктуации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бинированный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  как разделы науки о языке, их единицы изучения</w:t>
            </w:r>
          </w:p>
        </w:tc>
        <w:tc>
          <w:tcPr>
            <w:tcW w:w="4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интаксический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осочетаний и предложений. Целесообразно использовать различные виды предложений в речи</w:t>
            </w:r>
          </w:p>
        </w:tc>
      </w:tr>
      <w:tr>
        <w:trPr>
          <w:trHeight w:val="16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 в словосочетании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вторительно-обобщающий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ловосочетаний (по х-ру связи между словами и по х-ру главного слова)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дчинительной связи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учение нового материала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, управление, примыкание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ные словосочетани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бинированный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ные словосочетания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ый диктант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онтроль знаний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предложения. Виды предложений.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вторительно-обобщающий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я по цели высказывания, по эмоциональной окраске, двусоставные и односоставные, распространённые и нераспространённые</w:t>
            </w:r>
          </w:p>
        </w:tc>
        <w:tc>
          <w:tcPr>
            <w:tcW w:w="4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руктуру предложения, соблюдать порядок расположения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х и второстепенных членов</w:t>
            </w:r>
          </w:p>
        </w:tc>
      </w:tr>
      <w:tr>
        <w:trPr>
          <w:trHeight w:val="8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предложении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вторительно-обобщающий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й центр предложения, «данное» и «новое»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учение нового материала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и обратный порядок слов, логическое ударение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троль знаний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19-20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Изложение с элементом</w:t>
            </w:r>
            <w:r>
              <w:rPr>
                <w:rFonts w:cs="Times New Roman" w:ascii="Times New Roman" w:hAnsi="Times New Roman"/>
                <w:color w:val="DE49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описания местности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2 Развитие</w:t>
            </w:r>
            <w:r>
              <w:rPr>
                <w:rFonts w:cs="Times New Roman" w:ascii="Times New Roman" w:hAnsi="Times New Roman"/>
                <w:color w:val="E04A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 xml:space="preserve">речи 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одержания прослушанного текста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5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е члены предложения (8)</w:t>
            </w:r>
          </w:p>
        </w:tc>
      </w:tr>
      <w:tr>
        <w:trPr>
          <w:trHeight w:val="8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вторительно-обобщающий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выражения подлежащего</w:t>
            </w:r>
          </w:p>
        </w:tc>
        <w:tc>
          <w:tcPr>
            <w:tcW w:w="4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редикативную основу предложения, типы сказуемых, ставить тире между подлежащим и сказуемым</w:t>
            </w:r>
          </w:p>
        </w:tc>
      </w:tr>
      <w:tr>
        <w:trPr>
          <w:trHeight w:val="92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глагольное сказуемое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учение нового материала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выражения сказуемого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глагольное сказуемое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учение нового материала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выражения сказуемого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именное сказуемое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учение нового материала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выражения сказуемого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 26</w:t>
            </w:r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казуемых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крепление изученного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выражения сказуемого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8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зучение и закрепление нового материала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постановки тире между гласными членами предложения</w:t>
            </w:r>
          </w:p>
        </w:tc>
        <w:tc>
          <w:tcPr>
            <w:tcW w:w="4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троль знаний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5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степенные члены предложения (7+2)</w:t>
            </w:r>
          </w:p>
        </w:tc>
      </w:tr>
      <w:tr>
        <w:trPr>
          <w:trHeight w:val="246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значения второстепенных членов предложени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учение нового материала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второстепенных членов предложения, их значение</w:t>
            </w:r>
          </w:p>
        </w:tc>
        <w:tc>
          <w:tcPr>
            <w:tcW w:w="4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запятыми обстоятельств, выраженных деепричастными и сравнительными оборотами, а также обстоятельств с предлог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смотря на</w:t>
            </w:r>
          </w:p>
        </w:tc>
      </w:tr>
      <w:tr>
        <w:trPr>
          <w:trHeight w:val="8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омбинироанный 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ные и несогласованные определения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бинироанный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ак разновидность определения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бинироанный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косвенное дополнение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</w:t>
            </w:r>
            <w:r>
              <w:rPr>
                <w:rFonts w:cs="Times New Roman" w:ascii="Times New Roman" w:hAnsi="Times New Roman"/>
                <w:color w:val="3906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обстоятельств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бинироанный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обстоятельств по значению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оборот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бинироанный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7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функции инфинитива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ый диктант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онтроль знаний 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Изложение. Описание памятника А.С. Пушкину в лицейском саду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2 Развитие</w:t>
            </w:r>
            <w:r>
              <w:rPr>
                <w:rFonts w:cs="Times New Roman" w:ascii="Times New Roman" w:hAnsi="Times New Roman"/>
                <w:color w:val="E048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речи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одержания прослушанного текста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5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5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составные предложения (10+2)</w:t>
            </w:r>
          </w:p>
        </w:tc>
      </w:tr>
      <w:tr>
        <w:trPr>
          <w:trHeight w:val="16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ённо-личные предложени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учение нового материала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односоставных предложений</w:t>
            </w:r>
          </w:p>
        </w:tc>
        <w:tc>
          <w:tcPr>
            <w:tcW w:w="4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дносоставные и двусоставные предложения; использовать различные виды двусоставных и односоставных предложений как синтаксические</w:t>
            </w:r>
          </w:p>
        </w:tc>
      </w:tr>
      <w:tr>
        <w:trPr>
          <w:trHeight w:val="16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еопределённо-личные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односоставных предложений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ённо-личные предложени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учение нового материала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односоставных предложений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предложени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учение нового материала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односоставных предложений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безличных предложений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учение нового материала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односоставных предложений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ные предложени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учение нового материала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односоставных предложений</w:t>
            </w:r>
          </w:p>
        </w:tc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8</w:t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е предложения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бинированны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неполных предложений, причины употребления неполных предложений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 50</w:t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, его анализ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нтроль и коррекция знани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 52</w:t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Сочинение «Мой город»</w:t>
            </w:r>
          </w:p>
        </w:tc>
        <w:tc>
          <w:tcPr>
            <w:tcW w:w="1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2 развитие реч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ого текста на заданную тему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5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родные члены предложения (12+2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понятия об однородных членах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однородности членов предложения, однородные члены, выраженные разными частями речи и словосочетаниями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в предложении однородные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, обобщающие слова и правильно ставить знаки препинания при них, правильно строить и уместно использовать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предложения в речи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 при однородных членах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сочинительных союзов, знаки препинания при них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, соединённые составными союзами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биниро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и составные сочинительные союзы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 57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при однородных членах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биниро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, знаки препинания при них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зучение нового материала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днородные определения, их отличие от однородных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ый диктант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закрепление знани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 предложения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ории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троль  знани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ый диктант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троль знани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63-</w:t>
            </w:r>
            <w:r>
              <w:rPr>
                <w:rFonts w:cs="Times New Roman" w:ascii="Times New Roman" w:hAnsi="Times New Roman"/>
                <w:color w:val="DF49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64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Изложение с элементом</w:t>
            </w:r>
            <w:r>
              <w:rPr>
                <w:rFonts w:cs="Times New Roman" w:ascii="Times New Roman" w:hAnsi="Times New Roman"/>
                <w:color w:val="DE49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сочинения «Жестокость и</w:t>
            </w:r>
            <w:r>
              <w:rPr>
                <w:rFonts w:cs="Times New Roman" w:ascii="Times New Roman" w:hAnsi="Times New Roman"/>
                <w:color w:val="DE49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трусость»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2 развитие речи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одержания прослушанного текста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5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обленные члены ( 19+4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бособлении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учение нового материала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бособления, общие условия обособления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бособленных членах предложения, их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 речи. Общие условия обособления определений, приложений, обстоятельств и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пределений и приложений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учение нового материала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обособления согласованных и несогласованных определений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и приложения, относящиеся к личным местоимениям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биниро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обособления согласованных и несогласованных определений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согласованных нераспространённых определений и приложений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биниро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обособления согласованных нераспространённых определений и приложений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пределения и приложения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биниро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обособления согласованных нераспространённых определений и приложений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и приложения с обстоятельственным значением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биниро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пределений с дополнительным значением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бособления приложений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биниро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обособления приложений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ый диктант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крепления знани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особленными определениями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ый диктант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онтроль знани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Сочинение-рассуждение на</w:t>
            </w:r>
            <w:r>
              <w:rPr>
                <w:rFonts w:cs="Times New Roman" w:ascii="Times New Roman" w:hAnsi="Times New Roman"/>
                <w:color w:val="DE49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морально-этическую тему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 развитие речи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ого текста на заданную тему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дополнения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учение нового материала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облен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ениями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</w:t>
            </w:r>
          </w:p>
          <w:p>
            <w:pPr>
              <w:pStyle w:val="Normal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ных оборотов и одиночных деепричастий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биниро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обособления  обстоятельств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а, выраженные одиночными деепричастиями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биниро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особления  обстоятельств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а, выраженные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ными оборотами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биниро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особления  обстоятельств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а, выраженные</w:t>
            </w:r>
          </w:p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ми с предлогами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омбинироанный 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особления  обстоятельств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уточняющих членов предложения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учение нового материала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уточняющих членов предложения, условия их обособления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 84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перед союзом КАК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комбиниро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конструкции с союзом КАК, правила постановки знаков препинания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ый диктант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троль знани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86-87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Изложение с элементом сочинения «Руки</w:t>
            </w:r>
            <w:r>
              <w:rPr>
                <w:rFonts w:cs="Times New Roman" w:ascii="Times New Roman" w:hAnsi="Times New Roman"/>
                <w:color w:val="DF49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переплётчика»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2 развитие речи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одержания прослушанного текста и создание собственного текста-рассуждения по заданному вопросу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5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е слова, обращения и вставные конструкции (9+2)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ибиниров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вводных словах</w:t>
            </w:r>
          </w:p>
        </w:tc>
        <w:tc>
          <w:tcPr>
            <w:tcW w:w="4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ьную интонацию в предложениях с обращениями, вводными словами, словосочетаниями и предложениями; Использовать в речи обращения, вводные слова, словосочетания и предложения с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ом содержания и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я высказывания.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ое присоединение вводных слов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ибиниров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вводных словах</w:t>
            </w:r>
          </w:p>
        </w:tc>
        <w:tc>
          <w:tcPr>
            <w:tcW w:w="4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предложения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ибиниров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вводных предложениях, знаки препинания при них</w:t>
            </w:r>
          </w:p>
        </w:tc>
        <w:tc>
          <w:tcPr>
            <w:tcW w:w="4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ные конструкции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ибиниров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вставных конструкциях</w:t>
            </w:r>
          </w:p>
        </w:tc>
        <w:tc>
          <w:tcPr>
            <w:tcW w:w="4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3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ибиниров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ями, знаки препинания при обращениях</w:t>
            </w:r>
          </w:p>
        </w:tc>
        <w:tc>
          <w:tcPr>
            <w:tcW w:w="4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е особенности обращений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ибиниров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обращений, употребление в устной и письменной речи</w:t>
            </w:r>
          </w:p>
        </w:tc>
        <w:tc>
          <w:tcPr>
            <w:tcW w:w="4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лов- предложений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учение нового материала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лов-предложений, употребление в речи, знаки препинания.</w:t>
            </w:r>
          </w:p>
        </w:tc>
        <w:tc>
          <w:tcPr>
            <w:tcW w:w="4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ый диктант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троль знани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97-</w:t>
            </w:r>
            <w:r>
              <w:rPr>
                <w:rFonts w:cs="Times New Roman" w:ascii="Times New Roman" w:hAnsi="Times New Roman"/>
                <w:color w:val="DF4832"/>
                <w:sz w:val="24"/>
                <w:szCs w:val="24"/>
              </w:rPr>
              <w:t xml:space="preserve"> 98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Сочинение-рассуждение</w:t>
            </w:r>
            <w:r>
              <w:rPr>
                <w:rFonts w:cs="Times New Roman" w:ascii="Times New Roman" w:hAnsi="Times New Roman"/>
                <w:color w:val="DE46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«Что такое счастье?»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E4832"/>
                <w:sz w:val="24"/>
                <w:szCs w:val="24"/>
              </w:rPr>
              <w:t>2 развитие речи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ого текста на заданную тему</w:t>
            </w:r>
          </w:p>
        </w:tc>
        <w:tc>
          <w:tcPr>
            <w:tcW w:w="4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1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5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обобщение пройденного (7)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в простом предложении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ибиниров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новки тире в простом предложении</w:t>
            </w:r>
          </w:p>
        </w:tc>
        <w:tc>
          <w:tcPr>
            <w:tcW w:w="4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, полученные в течение года; Закрепить навыки употребления</w:t>
            </w:r>
          </w:p>
          <w:p>
            <w:pPr>
              <w:pStyle w:val="Normal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х синтаксических конструкций в устной и письменной речи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точие в простом предложении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ибиниров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случаи постановки двоеточия в простом предложении</w:t>
            </w:r>
          </w:p>
        </w:tc>
        <w:tc>
          <w:tcPr>
            <w:tcW w:w="4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остом предложении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ибинированны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знаки препинания в простом предложении</w:t>
            </w:r>
          </w:p>
        </w:tc>
        <w:tc>
          <w:tcPr>
            <w:tcW w:w="4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ый диктант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крепление знани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ложнённое простое предложение</w:t>
            </w:r>
          </w:p>
        </w:tc>
        <w:tc>
          <w:tcPr>
            <w:tcW w:w="4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 105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анализ текста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крепление знани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по всем изученным разделам лингвистики</w:t>
            </w:r>
          </w:p>
        </w:tc>
        <w:tc>
          <w:tcPr>
            <w:tcW w:w="4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русскому языку от администрации за первое полугодие.</w:t>
      </w:r>
    </w:p>
    <w:p>
      <w:pPr>
        <w:pStyle w:val="Normal"/>
        <w:spacing w:lineRule="auto" w:line="240" w:before="60" w:after="600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.</w:t>
      </w:r>
    </w:p>
    <w:p>
      <w:pPr>
        <w:pStyle w:val="Normal"/>
        <w:spacing w:lineRule="auto" w:line="240" w:before="600" w:after="360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ружество.</w:t>
      </w:r>
    </w:p>
    <w:p>
      <w:pPr>
        <w:pStyle w:val="Normal"/>
        <w:spacing w:lineRule="exact" w:line="274" w:before="360" w:after="0"/>
        <w:ind w:right="20" w:firstLine="700"/>
        <w:jc w:val="both"/>
        <w:rPr/>
      </w:pPr>
      <w:r>
        <w:rPr>
          <w:rFonts w:cs="Lucida Sans Unicode" w:ascii="Lucida Sans Unicode" w:hAnsi="Lucida Sans Unicode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вышел на террасу подышать свежим холодком зимы и увидел того хроменького воробья, который всегда пробуждал во мне жалость. В кармане у меня было печенье, и я раскрошил его. «Полакомься, воробушек,»- говорил я.</w:t>
      </w:r>
    </w:p>
    <w:p>
      <w:pPr>
        <w:pStyle w:val="Normal"/>
        <w:spacing w:lineRule="exact" w:line="274" w:before="0" w:after="0"/>
        <w:ind w:right="2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ей, однако, лишь издали посмотрел на угощение и улетел, на что-то, по- видимому, обидевшись. Я постоял еще. Воздух, полный студеной прелести, заснеженный двор, еще не расчищенные дорожки - все было так необычно в это утро. В дом идти не хотелось, но было уже пора.</w:t>
      </w:r>
    </w:p>
    <w:p>
      <w:pPr>
        <w:pStyle w:val="Normal"/>
        <w:spacing w:lineRule="exact" w:line="274" w:before="0" w:after="0"/>
        <w:ind w:right="2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откуда-то налетели воробьи, и я понял, что их привел хроменький, сообщив, что на террасе есть чем полакомиться. Птицы, не боясь меня, стали склевывать крошки, а хроменькому почти ничего не досталось, потому что более проворные опережали его.</w:t>
      </w:r>
    </w:p>
    <w:p>
      <w:pPr>
        <w:pStyle w:val="Normal"/>
        <w:spacing w:lineRule="exact" w:line="274" w:before="0" w:after="0"/>
        <w:ind w:right="2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не думалось, что этот воробей - настоящий товарищ, что он испытывает удовольствие от выполненного им долга.</w:t>
      </w:r>
    </w:p>
    <w:p>
      <w:pPr>
        <w:pStyle w:val="Normal"/>
        <w:spacing w:lineRule="exact" w:line="274" w:before="0" w:after="240"/>
        <w:ind w:right="2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ак бы лишний ^&gt;аз напомнил о том, что эти драчуны-забияки, только ищущие повода для ссоры, сильны тем не менее своим содруже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</w:tabs>
        <w:spacing w:lineRule="exact" w:line="274" w:before="240" w:after="0"/>
        <w:ind w:left="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синтаксический разбор первого пред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0" w:leader="none"/>
        </w:tabs>
        <w:spacing w:lineRule="exact" w:line="274" w:before="0" w:after="0"/>
        <w:ind w:left="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фонетический разбор слова его (1в), ничего (2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spacing w:lineRule="exact" w:line="274" w:before="0" w:after="0"/>
        <w:ind w:left="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разбор по составу 1в: угощение, опережали, по-видимому</w:t>
      </w:r>
    </w:p>
    <w:p>
      <w:pPr>
        <w:pStyle w:val="Normal"/>
        <w:spacing w:lineRule="exact" w:line="274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в: хроменькому, полакомься, сообщи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0" w:leader="none"/>
        </w:tabs>
        <w:spacing w:lineRule="exact" w:line="274" w:before="0" w:after="0"/>
        <w:ind w:left="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односоставные предложения, определить их вид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6">
    <w:name w:val="style5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4:44:00Z</dcterms:created>
  <dc:creator>Андрей</dc:creator>
  <dc:description/>
  <cp:keywords/>
  <dc:language>en-US</dc:language>
  <cp:lastModifiedBy>Андрей</cp:lastModifiedBy>
  <cp:lastPrinted>2011-11-09T17:35:00Z</cp:lastPrinted>
  <dcterms:modified xsi:type="dcterms:W3CDTF">2011-11-09T14:36:00Z</dcterms:modified>
  <cp:revision>19</cp:revision>
  <dc:subject/>
  <dc:title/>
</cp:coreProperties>
</file>