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с углубленным изучением отдельных предметов №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а Советского района Кировской обла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4645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о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экспертного совета школ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экспертного совет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___ от «__»_______2011</w:t>
                  </w:r>
                </w:p>
              </w:tc>
              <w:tc>
                <w:tcPr>
                  <w:tcW w:w="4645" w:type="dxa"/>
                  <w:tcBorders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аю: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В.Лоскутов,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____от «__»______2011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45" w:type="dxa"/>
                  <w:tcBorders/>
                </w:tcPr>
                <w:p>
                  <w:pPr>
                    <w:pStyle w:val="Style15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ПО РУССКОМУ ЯЗЫ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глублённое изуч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1-2012 учеб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-составитель: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Екатерина Ивановна,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валификационной категор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</w:t>
            </w:r>
          </w:p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(углублённое изучение) 6 класс составлена  на основе Федерального компонента государственного стандарта основного общего образования и примерной «Программы для общеобразовательных учреждений с углублённым  изучением русского языка 5-9 классы», автор – В.В. Бабайцева, М., Дрофа, 2009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с использованием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. В. Бабайцева. Русский язык. Теория 5-9  классы: Учебник для предпрофильного обучения. - М.Дрофа,2009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. В. Бабайцева, А.В.Глазков и др. Русский язык  6-7 класс: Сборник заданий к учебнику В. В. Бабайцевой «Русский язык. Теория.5-9 классы: Учебник для учебных заведений с углублённым изучением русского языка» - М.Дрофа,200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.Ю. Купалова и др. Русский язык. Практика. 6 класс.: учебник для общеобразовательных учреждений – М.Дрофа, 2007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.И.Никитина. Русская речь. Развитие речи. 6 класс.: учеб. для общеобразовательных учреждений.- М.Дрофа, 2007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языковой компетенции, то есть осведомленности школьников в системе родн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научно-лингвистического мировоззрения, вооружения их основами знаний о родном языке, его устройстве и функционировании, развитие языкового и эстетического идеала, то есть представления о прекрасном в языке и реч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ции, то есть осведомленности школьников в особенностях функционирования родного языка в устной и письменной форм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, обучение школьников ясно излагать свои мысли в устной и письменной форме. Формирование лингвистической компетенции - знаний учащихся о самой науке, ее разделах, целях научного изучения русского языка, элементарные сведения о методах и этапах развития, о выдающихся ученых. Воспитание средствами предмета, развитие логического мышления школьников, обучение их умению самостоятельно выполнять задания по русскому языку, формирование общеучебных умений - работа с книгой, справочной литературой, словарем, совершенствование навыков чт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 цели обусловили следующие задач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снов науки о языке, дающее определенный круг знаний из областей фонетики, графики, орфографии, лексики, морфемики, морфологии, синтаксиса, пунктуации, стилистики; некоторые сведения о роли языка в жизни общества, его развитии, о месте русского языка среди языков мира, а также умение применять эти знания на практик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 учащихся: обогащение активного и пассивного словарного запаса слов, грамматического строя речи учащихся; овладение нормами литературного языка; формирование и совершенствование умений и навыков грамотного и свободного владения устной и письменной речью, формирование умений связно излагать мысли в устной и письменной форма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рфографических и пунктуационных навыков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сопровожде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. В. Бабайцева. Русский язык. Теория 5-9  классы: Учебник для предпрофильного обучения. - М.Дрофа,2009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. В. Бабайцева, А.В.Глазков и др. Русский язык  6-7 класс: Сборник заданий к учебнику В. В. Бабайцевой «Русский язык. Теория.5-9 классы: Учебник для учебных заведений с углублённым изучением русского языка» - М.Дрофа,200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.Ю. Купалова и др. Русский язык. Практика. 6 класс.: учебник для общеобразовательных учреждений – М.Дрофа, 200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4. Е.И.Никитина. Русская речь. Развитие речи. 6 класс.: учеб. для общеобразовательных учреждений.- М.Дрофа, 2007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амаренко Н.О. Русский язык. 6 класс. Поурочные планы по программе В.В. Бабайцевой. 6 класс –Волгоград, Учитель, 2007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.Ю. Купалова. Поурочное планирование к учебному комплексу «Русский язык: теория, практика, русская речь» - М. Дрофа,2007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Е.И. Никитина. Уроки развития речи. 6 класс. – М. Дрофа, 2004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. Л.А. Гончар. Русский язык. 6 класс. Книга для учителя. – М. «Первое сентября», 200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.Капинос В. И., Сергеева Н. Н., Соловейчик М. С. Развитие речи: Теория и практика обучения. 5—7кл. — М., 199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льная книга учителя русского языка.5 – 11 классы\ С. И.Львова, И.П. Цибулько, Ю.Н. Гостева ; под ред. С.И.Львовой М.: Эксмо, 2007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. Э.Розенталь. Вопросы русского произношения и правописания. — М., 1970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ванов В. В., Потиха 3. А. Исторический комментарий к занятиям по русскому языку в средней школе. — М., 1985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ергеев В. Н. Новые значения старых слов. - М., 1987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КостяеваТ.А.Проверочные и контрольные работы по русскому языку.6 класс – М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Е.В. Пересветова. Сборник диктантов по русскому языку: 6 класс. – М. Экзамен, 200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шаков Д. Н., Крючков СЕ. Орфографический словарь: Для учащихся средней школы. - 41-е изд. - М., 1990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ранов М. Т. Школьный орфографический словарь русского языка. -3-е изд. - М, 1997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.Панов Б. Т., Текучев А. В. Школьный грамматико-орфографический словарь русского языка. - 3-е изд. - М., 1991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Лапатухин М. С, Скорлуповская Е. В., Снетова Г. П. Школьный толковый словарь русского языка / Под ред. Ф. П. Филина. - М., 198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4.Одинцов В. В. и др. Школьный словарь иностранных слов / Под ред. В. В. Иванова. - 3-е изд. - М., 1994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Ж у к о в В. П., Жуков А. В. Школьный фразеологический словарь русско</w:t>
        <w:softHyphen/>
        <w:t>го языка. - 3-е изд., перераб. - М, 1994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Львов М. Р. Школьный словарь антонимов русского языка. - 2-е изд. -М„ 1987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7.Горбачевич К. С. Русский синонимический словарь. - СПб., 1996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Тионов АН. Школьный словообразовательный словарь русского языка. -2-е изд. -М, 1991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отиха 3. А. Школьный словарь строения слов русского языка. - М, 198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ущие методы обуче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ное изложение материала, программированное обучение, частично-поисковый, исследовательский и д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нозируемый результат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В результате изучения русского языка ученик </w:t>
      </w:r>
      <w:r>
        <w:rPr>
          <w:rFonts w:cs="Times New Roman" w:ascii="Times New Roman" w:hAnsi="Times New Roman"/>
          <w:b/>
        </w:rPr>
        <w:t xml:space="preserve">6 класса </w:t>
      </w:r>
      <w:r>
        <w:rPr>
          <w:rFonts w:cs="Times New Roman" w:ascii="Times New Roman" w:hAnsi="Times New Roman"/>
        </w:rPr>
        <w:t>долже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мысл понятий: речь устная я письменная; монолог, диалог; сфера и ситуация речевого общения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новные признаки разговорной речи и различных стилей язык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обенности основных жанров стилей и разговорной реч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новные единицы языка, их признак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Различать самостоятельные части речи: (существительное, глагол, прилагательное, числительное, наречие, категорию состояния) по совокупности признаков и аргументированно доказывать принадлежность слова к той или иной части реч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орфограммы в соответствии с изученными правилам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лексические и функциональные омонимы с учётом значения и синтаксической функции слова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языковые средства, устраняя разнообразное повторение слов в текст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морфемный и морфологический разбор изученных частей речи4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литературные нормы употребления различных частей речи в устной и письменной формах реч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тексты разных типов речи, учитывая при их создании роль изученных частей речи;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создавать тексты изученных сти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ланирование учебного материала (163 ч + 41 ч развитие речи)</w:t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952"/>
        <w:gridCol w:w="2486"/>
        <w:gridCol w:w="2292"/>
        <w:gridCol w:w="2333"/>
      </w:tblGrid>
      <w:tr>
        <w:trPr>
          <w:trHeight w:val="4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   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учение материала + развитие речи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убление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</w:t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– один из богатейших языков ми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ого в 5 классе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. Морфология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+1        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 + 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усских собственных имё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ним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двойственного числа в современном язык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уществительного в речи, 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существительных по знач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омонимы</w:t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+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речи. Функциональная замена одного наклонения другим</w:t>
            </w:r>
          </w:p>
        </w:tc>
      </w:tr>
      <w:tr>
        <w:trPr>
          <w:trHeight w:val="2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+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прилагательные, история их образ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прилагательных.</w:t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+ 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некоторых числительных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числительных в ре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состава числительных на их правопис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ая роль числительного, его различных форм</w:t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+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наречий в речи. Употребление наречий для связи предложений в 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наречий по знач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омони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функциональных омонимов</w:t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остоя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+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омонимы:краткие прилагательные, наречия, имена состояния</w:t>
            </w:r>
          </w:p>
        </w:tc>
      </w:tr>
      <w:tr>
        <w:trPr>
          <w:trHeight w:val="2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изученного в 6 класс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/>
        <w:t>Структура программы</w:t>
      </w:r>
    </w:p>
    <w:tbl>
      <w:tblPr>
        <w:tblW w:w="1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10"/>
        <w:gridCol w:w="5658"/>
        <w:gridCol w:w="4504"/>
        <w:gridCol w:w="319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освое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в соответствии с ФГОО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ЗУН учащихс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– один из богатейших языков мир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ство и выразительность русского языка. Лексические и сло</w:t>
              <w:softHyphen/>
              <w:t>вообразовательные возможности язы</w:t>
              <w:softHyphen/>
              <w:t>ка. Лексическая, морфологическая и синтаксическая синонимия. Раз</w:t>
              <w:softHyphen/>
              <w:t>нообразие изобра</w:t>
              <w:softHyphen/>
              <w:t>зительно-вырази</w:t>
              <w:softHyphen/>
              <w:t xml:space="preserve">тельных средств. Язык как средство общения.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язык, средство общ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 лекси</w:t>
              <w:softHyphen/>
              <w:t>ческие и словообразовательные возможности языка, разнообра</w:t>
              <w:softHyphen/>
              <w:t>зие изобразительно-выразитель</w:t>
              <w:softHyphen/>
              <w:t>ных средст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классе (11+4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, 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орфографии, морфемике. Понятие о нор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. Морфемика. Нор</w:t>
              <w:softHyphen/>
              <w:t>ма речи, ее стили и типы. Текст, его признаки. Редакти</w:t>
              <w:softHyphen/>
              <w:t>рование текстов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виды орфограмм, подбирать проверочные слов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части речи, выполнять их морфологический разбор, определять члены предложения, расставлять знаки препинан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, основную мысль текста, передавать содержание исходного текста, сохраняя структуру и стиль автора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частей речи в русском языке. Принцип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я частей речи: общее грамматическ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, морфологические призна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аксическая ро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 служебные части речи, их различие. Принципы деления слов на классы – части реч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морфолог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признаки изученных частей речи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,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синтаксису и пунк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. Знаки препинания в словосочетании и предложении. Пунктуационные правил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Текст как речевое произведение. Смысловая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озиционная цельность, связанность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, коммуникативная установка, основная мыс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а. Микротема текс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знаки текста. Микротем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  Подробное изложени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план текста. Стиль и тип речи. Авторский стиль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материала по теме «Повторение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, изученные, в 5 класс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</w:rPr>
              <w:t>по теме «Повторение», его анализ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. Морфология (2+1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как раздел науки о языке. Классы частей речи. Морфемный состав слова как один из ярких признаков частей реч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. Морфология. Отличительные признаки частей речи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части речи, выполнять морфемный, морфологический и синтаксический разбор сло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днокоренные слова и формы одного слов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широкие и узкие темы, вычленять из широких тем узкие, расширять узкие темы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ое значение слова и его отличие 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ого. Слово и его фор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а слова, способы образования форм, однокоренные слова. Морфемный и морфологический анализ слова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Темы широкие и узки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текста, темы широкие и узки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 30+10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уществительном. Роль существительного в речи (тексте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грамматическое значение существительного, его морфологические и синтаксические признаки. 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ществительные по совокупности 4-х признаков, определять разряды существительны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доказательно выбирать орфограммы в слова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рфологический и морфемный разборы существительног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функциональные омони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существительны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 – случаи слитного и раздельного написания НЕ с существительным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цательные и собственные имена существительны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«собственность – нарицательность». Группы собственных и нарицательных существитель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усских собственных имён (трёхчленное имя человека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обственных существительных –имя человека. Специфика русских имён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топонимик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собственных существительных – географические названия.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ённые и неодушевлённые имена существительные. Роль олицетворений в художественной реч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«одушевлённость – неодушевлённость». Биологический и грамматический признаки деления существительных на группы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существительных по значению (конкретные, отвлечённые, вещественные, собирательные). Особенности употребления их в реч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яды существительных по значению.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существительных. Остатки двойственного числа в современном язык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числа существительных. Существительные, которые имеют форму только единственного или только множественного числ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и существительного. Колебания в роде. Современные нормы некоторых разрядов существительных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ода. Существительные общего рода. Род заимствованных слов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смысление рода как художественный приё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 имён существительных. Способы определения косвенных падежей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уществительного по падежам. Падежные вопросы. Способы определения падежей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существительных в единственном и множественном числе. Правописание падежных окончаний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склонения существительных, падежные окончания. Ь на конце существительных после шипящей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лоняемые существительны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клоняемые существительны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зменяемые существительные, нормы их употреб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зменяемые существительные (группы), нормы их употребления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 существительных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зования существительных в русском языке, суффиксы сущ., их правописание.  Морфемный и словообразовательный разборы сущ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существительных и суффиксов существительных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е о-е, гласные о-е после шипящих, морфемный разбор слов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прилагательных в существительные. Понятие о функциональных омонимах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рфологические способы образования сущ., функциональные омонимы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по теме «Имя существительное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признаки существительного. Орфография. Пунктуация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ый диктант</w:t>
            </w:r>
            <w:r>
              <w:rPr>
                <w:rFonts w:cs="Times New Roman" w:ascii="Times New Roman" w:hAnsi="Times New Roman"/>
              </w:rPr>
              <w:t xml:space="preserve"> по теме «Имя существительное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Р. Простой и сложный план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, разновидности планов, отличие простого от сложного планов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читать и анализировать текст, составлять его сложный или простой план, самостоятельно писать сочинение, писать изложение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Что такое эпиграф?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граф как основная мысль сочинения, разновидности эпиграфов, оформление эпиграфа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Лексические средства связи предложений в тексте. Описательный оборот. Средства выразительности реч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вязи предложений в тексте, выразительность речи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5,56,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Сочинение  «Тайна моего имени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текста сочинения по заданной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 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Подробное изложение. К.Г. Паустовский «Шорох листьев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чужого текста с сохранением темы, идеи, структуры, стиля автора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42+8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глаголе, роль глагола в реч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общее грамматическое значение, морфологические признаки, синтаксическая роль в предложении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лаголы по совокупности признак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словообразовательные приставки и суффиксы глаголов и правильно их писат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грамматические основы, различать глаголы на тся и ться, правильно употреблять их в реч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писать личные окончания глагол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ить морфемный и морфологический анализ глаголов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актировать текст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глаголо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дельного и слитного написания НЕ с глаголом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финитив. Суффиксы инфинитива. Употребление в речи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. Суффиксы инфинитива. Основа инфинитива. Синтаксическая роль и морфемный состав инфинитива. Употребление в речи. Исторические изменения форм инфинитива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ные глаголы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ные глаголы. История образования возвратных глаголов. Нормы употребления –ся и -с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вописание ТСЯ – ТЬСЯ в глаголах. Буква Ь в инфинитив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форм глагола: инфинитив и 3 лицо ед. и мн. число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7,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лаголы совершенного и несовершенного вида. Образование видовых пар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вида глагола. Семантика глаголов совершенного и несовершенного вида. Норма употребления глаголов одного вида в ряду однородных членов. Способы образования видовых пар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переходные и непереходны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ереходности глагола. Различие в семантике глаголов переходных и непереход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ение глагола. Изъявительное наклонени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наклонения глагола. Наклонение как изменяемый признак. Семантика глаголов изъявительного наклонения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ремена глагола: прошедшее, настоящее, будущее  время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времени глаголов: действие относительно момента речи о нём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шедшее время глагол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едшее время глагола: значение, образование,  изменение. Чередование звуков при образовании форм прошедшего времени. Морфемный и морфологический разбор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прошедшего времен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окончаниях глаголов прошедшего времени. Гласные перед суффиксом –Л в глагола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по теме:</w:t>
            </w:r>
            <w:r>
              <w:rPr>
                <w:rFonts w:cs="Times New Roman" w:ascii="Times New Roman" w:hAnsi="Times New Roman"/>
              </w:rPr>
              <w:t xml:space="preserve"> «Грамматика. Глаголы прошедшего времени. Морфемный разбор слов. Виды глагола», её анализ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по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астоящего и будущего времени от глаголов совершенного и несовершенного вид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и будущее время глагола: значение, образование,  изменение. Правописани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менение глаголов настоящего и будущего времени по лицам и числам. Употребление глагола в форме настоящего и будущего времен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лица и числа глаголов. Правописание ь в глаголах 2 лица ед. числ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ряжение глаголов. Способ определения спряжения глаголов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жение глагола. Типы спряжения. Способы определения спряжения глагол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ая в личном окончании глагол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личных окончаний глаголов 1 и 2 спряжения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носпрягаемые глаголы. Особенности изменения разноспрягаемых глаголов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прягаемые глаголы. Особенности изменения разноспрягаемых глаголов древние окончания разноспрягаемых глаголов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и её анализ. Правописание личных окончаний глагола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по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наклонение глагол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образование, изменение и употребление глаголов в условном наклонени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лительное наклонение глагол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образование, изменение и сфера употребления глаголов в повелительном наклонении. Орфограмма «Мягкий знак после согласной в повелительном наклонении»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 –И в глаголе повелительного наклонения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ный разбор глаголов повелительного наклонения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реч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употребления глаголов в определённом наклонении в речи. Функциональная замена одного наклонения другим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личные глаголы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ичные глаголы. Значение и употребление в предложениях с одним главным членом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овообразование глаголов. Правописание гласных в суффиксах -ОВА-(-ЕВА-), -ЫВА-(-ИВА-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ный и словообразовательный разбор глаголов. Правописание суффиксов глаголов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я в простом предложен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остом предложении при обращении, вводных словах, тире между подлежащим и сказуемым. Знаки препинания в конце предложения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00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глагола, его морфологические признаки. Синтаксическая роль в предложении (повторение, </w:t>
            </w:r>
            <w:r>
              <w:rPr>
                <w:rFonts w:cs="Times New Roman" w:ascii="Times New Roman" w:hAnsi="Times New Roman"/>
                <w:b/>
                <w:i/>
              </w:rPr>
              <w:t>контрольная работа,</w:t>
            </w:r>
            <w:r>
              <w:rPr>
                <w:rFonts w:cs="Times New Roman" w:ascii="Times New Roman" w:hAnsi="Times New Roman"/>
              </w:rPr>
              <w:t xml:space="preserve"> анализ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по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Выборочное изложени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план  и стиль текста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и анализировать тексты разных стилей речи, использовать возможности стиля в самостоятельно созданном текст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ть текст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Официально-деловой стил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 речи. Официально-деловой стиль. Особенности построения текстоа данного стиля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Рассказ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речи. Повествование. Особенности построения текстов данного типа реч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Изложение, близкое к тексту. «Воробей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план  и стиль текст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 1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Сочинение – рассказ на заданную тему, его анализ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текста по заданному типу, стилю и тем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32 + 8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илагательном. Роль в реч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лагательное как часть речи: общее грамматическое значение, морфологические признаки, синтаксическая роль в предложении. Роль прилагательных в тексте, употребление в речи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илагательные по совокупности признак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суффиксы прилагательных и правильно их писат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разряды прилагательных по значению и формы степеней сравнен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употреблять прилагательные в реч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морфемный и морфологический анализ прилагательн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, идею текста, его тип и стиль, передавать содержание исходного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, идею текста, его тип и стиль, передавать содержание исходного текста пор заданным парамет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сновная мысль, идея киносценария, составные части киносценар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чи – описание. Особенности данного типа речи. Умение составлять собственный тип текста – описание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12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имен прилагательных, их признаки, смысловые и грамматические отличия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е, относительные и притяжательные прилагательные. Различие в семантике и грамматических признаках разрядов прилагательного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ные и краткие качественные прилагательные, их грамматические признак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и краткая форма прилагательных. Морфологические признаки прилагательного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вописание кратких имен прилагательных с  основой на шипящую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кратких прилагатель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клонение полных прилагательных. Правописание безударных окончаний имен прилага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омерности изменения качественных и относительных прилагательных. Склонение полных прилагательных. Буква о-е после шипящих в окончаниях прилага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уквы О – Е после шипящих в окончаниях прилага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о-е после шипящих в окончаниях прилагательных. Нормы согласования определения и определяемого слов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ый диктант</w:t>
            </w:r>
            <w:r>
              <w:rPr>
                <w:rFonts w:cs="Times New Roman" w:ascii="Times New Roman" w:hAnsi="Times New Roman"/>
              </w:rPr>
              <w:t xml:space="preserve"> по теме «Правопис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тельного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Творческое изложение по тексту «Совесть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план  и стиль текст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прилагательные. Прилагательные на –ий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чение, образование, морфологические признаки и синтаксическая роль притяжательных прилагательных. Правописание суффиксов –ИЙ в притяжательных прилага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прилагательные  на – ин (ын), -ов (ев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ный состав, образование и особенности изменения прилагательных на –ИН-(-ЫН-), -ОВ-(-ЕВ-)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и сравнения прилагательных.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тепени сравнения прилагательных. Значение, образование и изменение прилагательных в форме сравнительной степен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тепени сравнения качественных прилагательных, их образование и грамматические признак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тепени сравнения прилагательных. Значение, образование и изменение прилагательных в форме сравнительной степен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прилагательных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ные способы образования имен прилагательных. Правописание суффиксов  в  прилага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 прилагательных с помощью суффиксов -ОВ-(-ЕВ-) от имен существи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ные способы образования имен прилагательных. Правописание суффиксов  в  прилага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 прилагательных от существительных с помощью суффиксов      -Н-, -ОНН-, -ЕНН- Правописание прилага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–н- и –нн—в суффиксах прилагатель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лагательных с помощью суффикс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ИН-, -АН-(-ЯН-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–н- и –нн—в суффиксах прилагатель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 и НН в суффиксах прилага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–н- и –нн—в суффиксах прилагатель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 прилагательных с помощью суффиксов- К-,(-СК-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–к- и –ск- в прилагательных. Морфемный состав прилагательны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прилагательных с помощью приставок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прилагательных с помощью приставок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 1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итное и раздельное написание НЕ с прилагательным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прилагательным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Выборочное изложение «Вот что значит увлечённость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план  и стиль текст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вописание сложных прилагательных. О-Е в  сложных прилага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прилагательных с помощью сложения слов. Правописание соединительных глас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дефисное написание сложных прилага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дефисное написание сложных прилага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Киносценарий как литературное произведение. Основная мысль, идея киносценария, составные части. План изображения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а. Особенности построения данного тип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ки препинания  в простом и сложном предложени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я. Роль знаков препинания в тексте. Синтаксическая роль прилагательного, его различных форм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4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истематизация изученного материала по теме «Имяприлагательное» (повторени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,</w:t>
            </w:r>
            <w:r>
              <w:rPr>
                <w:rFonts w:cs="Times New Roman" w:ascii="Times New Roman" w:hAnsi="Times New Roman"/>
              </w:rPr>
              <w:t xml:space="preserve"> анализ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в тем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Описание как тип речи. Основная мысль и тема описания. Озаглавливание. План текста. Средства выразительности в тексте-описани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текста. Описание. Особенности построения описания.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1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Признаки текста-описания. Композиция описания  Изобразительно-выразительные средства: метафора, сравнение, эпитет (сочинение-описание по картине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текста по заданному типу, стилю и тем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 (16+3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ислительном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прос о числительных в системе частей речи. Имя числительное как часть речи: общее грамматическое значение, морфологические признаки и синтаксическая роль в предложении. Отличие числительных от других частей речи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употреблять числительные в реч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склонять числительны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морфемный и морфологический анализ числитель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вать содержание исходного текста с сохранением его особенносте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Роль числительных в речи. Из истории некоторых числительных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числительных, особенности употребления числи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числительных по строению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, сложные и составные числительные. Влияние состава числительных на их правописание.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вописание гласной И в сложных прилагательных, в состав которых входят числительные. Правописание удвоенной согласной в числительных. Правописание мягкого знака в числи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образования и написания сложных числительных. Употребление в соответствии с языковой нормой числительных с существительными в форме род. падежа. мягкий знак в числительном.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енные числительные, их значение, склонение, особенности употребления в словосочетании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числительные: значение, склонение, синтаксическая рол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1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клонение и правописание количественных числи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клонение и правописание количественных числи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ласная И в окончаниях числительных. Изменение числительных «сорок», «девяносто», «сто»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ласная И в окончаниях числительных. Изменение числительных «сорок», «девяносто», «сто»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бирательные числительные, их значение, склонение и употреблени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ельные числительные: значение, образование, склонение, синтаксическая роль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обирательных числи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обирательных числительны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 1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Тема, коммуникативная установка, основная  мысль текста. Изложение «Снегири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основная мысль, структура, тип и стиль исходного текста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, их значение и изменени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: их значение и изменение, синтаксическая рол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орядковых числи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простых и составных порядковых числительных, употребление в речи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ые числительные, их значение и изменени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ые числительные: их значение и изменение, отличие от других разрядов. Склонение числительных</w:t>
            </w:r>
            <w:r>
              <w:rPr>
                <w:rFonts w:cs="Times New Roman" w:ascii="Times New Roman" w:hAnsi="Times New Roman"/>
                <w:i/>
              </w:rPr>
              <w:t xml:space="preserve"> полтора, полтораста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ки препинания в простом предложении (тире между подлежащим и сказуемым, когда одно из них выражено именем числительным). Знаки препинания в предложениях с прямой речью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я. Роль знаков препинания в тексте. Синтаксическая роль числительного, его различных форм. Прямая речь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 1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онтрольный диктант и его анализ</w:t>
            </w:r>
            <w:r>
              <w:rPr>
                <w:rFonts w:cs="Times New Roman" w:ascii="Times New Roman" w:hAnsi="Times New Roman"/>
              </w:rPr>
              <w:t>. Имя числительное как часть речи: общее грамматическое значение, морфологические признаки и синтаксическая роль в предложении. Употребление имен  числительны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в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 (24+4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ареч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речие как самостоятельная неизменяемая часть речи: общее грамматическое значение, морфологические признаки и синтаксическая роль в предложении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речия по совокупности признак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наречия разных разряд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функциональные омоним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морфемный и морфологический анализ нареч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собственный текст по заданным параметрам: тип речи, стиль, тема, структу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наречий по значению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наречий по значению: времени, места, образа действия, степени, причины, цели, уступки, условия; отрицательные, относительные и др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ь наречий в речи. Употребление наречий для связи предложений в текст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оль наречий в речи. Употребление наречий для связи предложений в текст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1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тепеней сравнения наречий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зования сравнительной и превосходной степени сравнения наречия. Морфологические омонимы (наречие и прилагательное)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 1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 наречий с помощью приставок и  суффиксов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аречий с помощью приставок и  суффиксов. Правописание НЕ и НИ в отрицательных наречиях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1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с наречиями на О-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с наречиями на О-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 1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Е после шипящих на конце наречий. Н-НН в наречиях на О-Е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Е после шипящих на конце наречий. Н-НН в наречиях на О-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А на конце наречий с приставками ИЗ-, ДО-, С-, В-,НА-, ЗА-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А на конце наречий с приставками ИЗ-, ДО-, С-, В-,НА-, ЗА-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-1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Описание помещения. Цепная и параллельная связь предложений в тексте как основа совершенствования навыка сжатого пересказа текста и описания интерьер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Описание одежды, костюма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чи – описание. Особенности строения текстов данного типа речи. Разновидность описания – описание костюм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Описание книги: описание переплета, суперобложки. Структура книги. Пересказ исходного текста. Анализ образцов описания книги (сочинение-описание, анализ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ь описания – описание книги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1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с между частями слова в наречия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аречий с помощью одновременного прибавления приставки и суффикса. Наречия, образованные повтором слов. Случаи дефисного написания наречий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90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лова из одной части речи в другую как один из способов образовании слов. Правописание функциональных омонимов наречий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рфологический способ образования наречий. Омонимы. Морфемный разбор слов. Синтаксический разбор предложений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 1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 после шипящих на конце наречий. Дефис в наречиях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 после шипящих на конце наречий. Дефис в наречиях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Наречие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в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 1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орфологические признаки наречия. Правописание наречий (повторение, </w:t>
            </w:r>
            <w:r>
              <w:rPr>
                <w:rFonts w:cs="Times New Roman" w:ascii="Times New Roman" w:hAnsi="Times New Roman"/>
                <w:b/>
                <w:i/>
              </w:rPr>
              <w:t>контрольная работа,</w:t>
            </w:r>
            <w:r>
              <w:rPr>
                <w:rFonts w:cs="Times New Roman" w:ascii="Times New Roman" w:hAnsi="Times New Roman"/>
              </w:rPr>
              <w:t xml:space="preserve"> анализ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в тем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состояния (4+2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именах состояния. Роль имён состояния в речи. Разряды имён состоя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б именах состояния. Их значения. Разряды имён состояния. Роль имён состояния в речи. 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мена состояния по значению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роль имён состояния в реч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функциональные омони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собственный текст по заданным параметрам: тип речи, стиль, тема, структу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именами состояния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 с именами состояния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омонимы: краткие прилагательные, наречия, имена состояния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различие имён состояния с наречиями и прилагательными. Их роль в предложени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 2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Р. Типовая композиция текста-рассуждения, языковые средства связи частей текста этого тип аречи (сочинение-рассуждение, анализ)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чи – рассуждение. Особенности строения данного типа речи, его языковые особенности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за курс 6 класса (8 часов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 2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морфологии и орфограф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частей речи в русском языке, их морфологические признаки. Морфологический и морфемный разбор изученный частей речи. Их правописание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зличать самостоятельные части речи: (существительное, глагол, прилагательное, числительное, наречие, категорию состояния) по совокупности признаков и аргументированно доказывать принадлежность слова к той или иной части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рфограммы в соответствии с изученными прави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лексические и функциональные омонимы с учётом значения и синтаксической функции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языковые средства, устраняя разнообразное повторение слов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морфемный и морфологический разбор изученных частей речи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литературные нормы употребления различных частей речи в устной и письменной формах речи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 2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пунктуац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пунктуация. Правила постановки знаков препинания в предложении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 2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культуре реч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, языковая норма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  <w:r>
              <w:rPr>
                <w:rFonts w:cs="Times New Roman" w:ascii="Times New Roman" w:hAnsi="Times New Roman"/>
                <w:b/>
                <w:i/>
              </w:rPr>
              <w:t>контрольный диктант</w:t>
            </w:r>
            <w:r>
              <w:rPr>
                <w:rFonts w:cs="Times New Roman" w:ascii="Times New Roman" w:hAnsi="Times New Roman"/>
              </w:rPr>
              <w:t xml:space="preserve"> и его анализ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изученные в 6 класс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всего уроков – 2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К.Д. – 10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РР. - 40</w:t>
      </w:r>
    </w:p>
    <w:sectPr>
      <w:type w:val="nextPage"/>
      <w:pgSz w:orient="landscape" w:w="16838" w:h="11906"/>
      <w:pgMar w:left="567" w:right="45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9:51:00Z</dcterms:created>
  <dc:creator>Андрей</dc:creator>
  <dc:description/>
  <cp:keywords/>
  <dc:language>en-US</dc:language>
  <cp:lastModifiedBy>Андрей</cp:lastModifiedBy>
  <cp:lastPrinted>2011-11-09T17:12:00Z</cp:lastPrinted>
  <dcterms:modified xsi:type="dcterms:W3CDTF">2011-11-09T14:23:00Z</dcterms:modified>
  <cp:revision>49</cp:revision>
  <dc:subject/>
  <dc:title/>
</cp:coreProperties>
</file>